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Счастье дарит св. Валентин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32"/>
          <w:szCs w:val="32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Счастье дарит св. Валентин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03.02.2020г. по 03.03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Счастье дарит св. Валентин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Валентин всегда готов дарить счастье и любовь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– Принимаются творческие изделия, поздравительные Валентинки, рисунки, поделки, вышивки, вязания, стенгазеты, конспекты, развлечения на тему конкурса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9:07:00Z</dcterms:created>
  <dc:creator>я</dc:creator>
  <dc:description/>
  <cp:keywords/>
  <dc:language>en-US</dc:language>
  <cp:lastModifiedBy>я</cp:lastModifiedBy>
  <dcterms:modified xsi:type="dcterms:W3CDTF">2020-01-05T09:12:00Z</dcterms:modified>
  <cp:revision>2</cp:revision>
  <dc:subject/>
  <dc:title/>
</cp:coreProperties>
</file>